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ženýrské sítě v prostoru stavb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zájmovém území se nacházejí inženýrské sítě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zemní vedení NN 0,4 kV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zemní vedení NN 22 kV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. stanice VN/NN 22/0,4 kV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abelová EL vedení vedou na pozemek s navrženými sportovišti od Slovanské ulice a propo-jují přilehlé venkovní El. stanice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elové vedení EL vede pozemkem p.č. 330/2 a pozemkem p.č. 328/10, dál vede pod navrhovaným víceúčelovým hřištěm, vedení pokračuje pozemkem p.č. 328/13 a vede pod navrhovaným hřištěm s umělým sportovním travním povrchem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vedení je předpokládáno v hloubce nejméně 600 mm. Odkopávky pro hřiště jsou do 450 mm, kontakt se sítěmi je možné očekávat při výkopu rýh a hloubení nezapažených jam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mní práce budou prováděny dle požadavků správce sítí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řed zahájením výkopových prací je nutné sítě vytýčit a veškeré zemní práce provádět do vzdálenosti 1,00 m od krajního kabelu ručně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elové vedení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ce</w:t>
        <w:tab/>
        <w:t>ČEZ Distribuce, a.s., Teplická 874/8, 405 02 Děčín 4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 doručovací adresou:</w:t>
      </w:r>
    </w:p>
    <w:p>
      <w:pPr>
        <w:pStyle w:val="Normal"/>
        <w:spacing w:before="0" w:after="0"/>
        <w:ind w:left="1134" w:firstLine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Z Zákaznické služby, s.r.o.Guldenerova 2577/19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zájmovém území se nacházejí inženýrské sítě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zemní vedení NN 0,4 kV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zemní vedení NN 22 kV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El. stanice VN/NN 22/0,4 kV</w:t>
      </w:r>
    </w:p>
    <w:p>
      <w:pPr>
        <w:pStyle w:val="Normal"/>
        <w:spacing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yn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zájmovém území se nacházejí inženýrské sítě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ynovod 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ynovodní vedení vede na pozemek p.č. 328/13 s navrženými sportovišti od ul. Dr. E. Be-neše. Vedení plynu je pod běžeckou dráho a víceúčelovým hřištěm. 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í plynu je předpokládáno v hloubce nejméně 800 mm. Odkopávky pro hřiště i běžeckou dráhu jsou do 450 mm, kontakt se sítěmi je možné očekávat při výkopu rýh a hloubení neza-pažených jam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mní práce budou prováděny dle požadavků správce sítí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zahájením výkopových prací je nutné plynovod vytýčit a veškeré zemní práce provádět do vzdálenosti 1,00 m od krajního kabelu ručně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ovod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ávce</w:t>
        <w:tab/>
        <w:t>SMP Net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>Severomoravská plynárenská, a.s., Plynární 2748/6, 702 752 Ostrava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Moravská Ostrava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ítě elektronických komunikací O</w:t>
      </w:r>
      <w:r>
        <w:rPr>
          <w:rFonts w:cs="Arial" w:ascii="Arial" w:hAnsi="Arial"/>
          <w:b/>
          <w:sz w:val="20"/>
          <w:szCs w:val="20"/>
          <w:vertAlign w:val="subscript"/>
        </w:rPr>
        <w:t>2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 zájmovém území se nacházejí inženýrské sítě - Sítě elektronických komunikací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ávce</w:t>
        <w:tab/>
        <w:t>O2 Czech Republic a.s.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Za Brumlovkou 266/2, 140 22 Praha 4 - Michle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>Technická podpora: P.O. Box 66, Olšanská 6, 130 34, Praha 3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tf   800 184 084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elové vedení vede pozemkem p.č. 2305 na pozemek p.č. 328/13 a dál vede podél oploce-ní v kontaktu s navrhovaným hřištěm s umělým sportovním travním povrchem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í je předpokládáno v hloubce nejméně 600 mm. Odkopávky pro hřiště jsou do 450 mm, kontakt se sítěmi je možné očekávat při výkopu rýh a hloubení nezapažených jam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mní práce budou prováděny dle požadavků správce sítí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zahájením výkopových prací je nutné sítě vytýčit a veškeré zemní práce provádět do vzdálenosti 1,00 m od krajního kabelu ručně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da a kanalizace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>V zájmovém území se nenacházejí inženýrské sítě vody a kanalizace.</w:t>
      </w:r>
    </w:p>
    <w:p>
      <w:pPr>
        <w:pStyle w:val="Odstavecseseznamem"/>
        <w:ind w:left="0" w:firstLine="426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ávce</w:t>
        <w:tab/>
        <w:t>Šumperská provozní vodohospodářská společnost a.s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Jílová 6, 787 01 Šumperk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plovod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zájmovém území se nenacházejí inženýrské sítě - teplovod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ce</w:t>
        <w:tab/>
        <w:t>SATEZA a.s., ul. 8. Května 41A, 787 01 Šumperk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iokomunikace a sdělovací sítě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 zájmovém území se nenacházejí inženýrské sítě - Radiokomunikací a sdělovacích sítí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ávce</w:t>
        <w:tab/>
        <w:t xml:space="preserve">VEGA COM a.s., </w:t>
        <w:tab/>
        <w:t>Šenovská 30/434, 182 03 Praha 8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Vyjádření:   České Radiokomunikace, a.s., Skokanská 1, 169 00 Praha 6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KR UPC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V zájmovém území se nenacházejí inženýrské sítě - TKR UPC</w:t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Správce</w:t>
        <w:tab/>
        <w:t>UPC Česká republika a.s., Závišova 5, 140 00 Praha 4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>Kontaktní adresa: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>Na Najmanské 915, 710 00 \Ostrava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53:00Z</dcterms:created>
  <dc:creator>Medvěd</dc:creator>
  <dc:description/>
  <cp:keywords/>
  <dc:language>en-US</dc:language>
  <cp:lastModifiedBy>Medvěd</cp:lastModifiedBy>
  <cp:lastPrinted>2014-10-31T08:40:00Z</cp:lastPrinted>
  <dcterms:modified xsi:type="dcterms:W3CDTF">2015-05-28T08:27:00Z</dcterms:modified>
  <cp:revision>6</cp:revision>
  <dc:subject/>
  <dc:title/>
</cp:coreProperties>
</file>